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9404651"/>
      <w:bookmarkStart w:id="1" w:name="__Fieldmark__0_36940465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9404651"/>
      <w:bookmarkStart w:id="3" w:name="__Fieldmark__1_36940465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9404651"/>
      <w:bookmarkStart w:id="5" w:name="__Fieldmark__2_36940465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9404651"/>
      <w:bookmarkStart w:id="7" w:name="__Fieldmark__3_36940465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69404651"/>
      <w:bookmarkStart w:id="9" w:name="__Fieldmark__4_36940465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69404651"/>
      <w:bookmarkStart w:id="11" w:name="__Fieldmark__5_36940465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69404651"/>
      <w:bookmarkStart w:id="13" w:name="__Fieldmark__6_36940465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9404651"/>
      <w:bookmarkStart w:id="15" w:name="__Fieldmark__7_36940465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69404651"/>
      <w:bookmarkStart w:id="17" w:name="__Fieldmark__8_36940465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69404651"/>
      <w:bookmarkStart w:id="19" w:name="__Fieldmark__9_36940465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369404651"/>
      <w:bookmarkStart w:id="21" w:name="__Fieldmark__10_36940465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369404651"/>
      <w:bookmarkStart w:id="23" w:name="__Fieldmark__11_36940465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69404651"/>
      <w:bookmarkStart w:id="25" w:name="__Fieldmark__12_36940465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69404651"/>
      <w:bookmarkStart w:id="27" w:name="__Fieldmark__13_36940465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69404651"/>
      <w:bookmarkStart w:id="29" w:name="__Fieldmark__14_36940465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69404651"/>
      <w:bookmarkStart w:id="31" w:name="__Fieldmark__15_36940465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